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055749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Powiatowa Stacja Sanitarno-Epidemiologiczna w Pi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aleja Wojska Polskiego 4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4-920 Pił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NIP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764-21-29-90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REGON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57029326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tel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49 71 10, 67 351 98 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fax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51 98 80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dres strony internetowej: </w:t>
      </w:r>
      <w:r>
        <w:rPr>
          <w:rFonts w:cs="Times New Roman" w:ascii="Times New Roman" w:hAnsi="Times New Roman"/>
          <w:b/>
          <w:bCs/>
          <w:sz w:val="24"/>
          <w:szCs w:val="24"/>
        </w:rPr>
        <w:t>www.gov.pl/web/psse-p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iCs/>
          <w:sz w:val="24"/>
          <w:szCs w:val="24"/>
          <w:u w:val="none"/>
        </w:rPr>
        <w:t>Adres poczty elektronicznej: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sekretariat.psse.pila@sanepid.gov.p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owienia.publiczne.psse.pila@sanepid.gov.pl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 kontaktu w sprawie postępowania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 Ireneusz Białek ( w kwestiach przedmiotu zamówi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tel. 67 349 71 29, 67 351 98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reneusz.bialek@sanepid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 Elżbieta Fruka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l. 67 349 71 33, 67 351 98 49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zbieta.frukacz@sanepid.gov.pl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UDZIELENIA ZAMÓWIENIA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98408011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Zamówienie udzielane jest w trybie postępowania ofertowego w trybie rozeznania rynku  określonym w Wytycznych w zakresie kwalifikowalności wydatków w ramach Europejskiego Funduszu Rozwoju Regionalnego, Europejskiego Funduszu Społecznego oraz Funduszu Spójności na lata 2014 -2020, w oparciu o przepisy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lk98408011"/>
      <w:bookmarkStart w:id="3" w:name="_Hlk9840801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polegająca na </w:t>
      </w:r>
      <w:bookmarkStart w:id="4" w:name="_Hlk98479034"/>
      <w:r>
        <w:rPr>
          <w:rFonts w:cs="Times New Roman" w:ascii="Times New Roman" w:hAnsi="Times New Roman"/>
          <w:sz w:val="24"/>
          <w:szCs w:val="24"/>
        </w:rPr>
        <w:t>wykonaniu projektów: technicznych dla zada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oboty budowlane w budynku Powiatowej Stacji Sanitarno-Epidemiologicznej w Pile wraz </w:t>
        <w:br/>
        <w:t>z uzyskaniem wszelkich niezbędnych pozwoleń”</w:t>
      </w:r>
      <w:r>
        <w:rPr>
          <w:rFonts w:cs="Times New Roman" w:ascii="Times New Roman" w:hAnsi="Times New Roman"/>
          <w:sz w:val="24"/>
          <w:szCs w:val="24"/>
        </w:rPr>
        <w:t>, zgodnie z wymaganiami określonymi przez Zamawiającego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Y OPIS PRZEDMIOTU ZAMÓWIENI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biurowo-laboratoryjny Powiatowej Stacji Sanitarno-Epidemiologicznej zlokalizowany jest w Pile przy al. Wojska Polskiego 43, na działce nr 26/29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znajduje się pod ochroną konserwatora zabytków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 jest wykonanie pełnobranżowej dokumentacji projektowo-kosztorysowej</w:t>
      </w:r>
      <w:bookmarkStart w:id="5" w:name="_Hlk105419630"/>
      <w:bookmarkStart w:id="6" w:name="_Hlk105419312"/>
      <w:r>
        <w:rPr>
          <w:rFonts w:cs="Times New Roman" w:ascii="Times New Roman" w:hAnsi="Times New Roman"/>
          <w:color w:val="000000"/>
        </w:rPr>
        <w:t xml:space="preserve"> </w:t>
      </w:r>
      <w:bookmarkEnd w:id="5"/>
      <w:bookmarkEnd w:id="6"/>
      <w:r>
        <w:rPr>
          <w:rFonts w:cs="Times New Roman" w:ascii="Times New Roman" w:hAnsi="Times New Roman"/>
          <w:color w:val="000000"/>
        </w:rPr>
        <w:t xml:space="preserve">rozbudowy i przebudowy instalacji elektrycznej, sprężonego powietrza </w:t>
        <w:br/>
        <w:t xml:space="preserve">i wentylacyjnej dla chromatografu cieczowego sprzężonego ze spektrometrem mas LC/MS/MS w pomieszczeniu laboratoryjnym w budynku biurowo-laboratoryjnym Powiatowej Stacji Sanitarno-Epidemiologicznej przy al. Wojska Polskiego 43 </w:t>
        <w:br/>
        <w:t>w Pile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 zamówienia ww. robót obejmuje w szczególnośc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ojektów technicznych rozbudowy i przebudowy instalacji elektrycznej, sprężonego powietrza i wentylacyjnej dla chromatografu cieczowego sprzężonego ze spektrometrem mas LC/MS/MS w budynku biurowo-laboratoryjnego Powiatowej Stacji Sanitarno-Epidemiologicznej przy al. Wojska Polskiego 43 w Pile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arów i kosztorysów inwestorskich całego zakresu projektowanych prac z podziałem na wymienione projekty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ą aktualizację kosztorysów inwestorskich w terminie wskazanym przez Zamawiającego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cowanie specyfikacji technicznych całego zakresu projektowanych prac </w:t>
        <w:br/>
        <w:t>z podziałem na wymienione projekty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bookmarkStart w:id="7" w:name="_Hlk105574930"/>
      <w:bookmarkEnd w:id="7"/>
      <w:r>
        <w:rPr>
          <w:rFonts w:cs="Times New Roman" w:ascii="Times New Roman" w:hAnsi="Times New Roman"/>
          <w:color w:val="000000"/>
        </w:rPr>
        <w:t xml:space="preserve">Wykonawca zobowiązany jest do pozyskania decyzji administracyjnych, opinii, pozwoleń lub uzgodnień, o ile wymagane są one przez przepisy prawa oraz niezbędne dla prawidłowego wykonania przedmiotu zamów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cowania oraz dokumenty dotyczące budynku, znajdujące się w posiadaniu Zamawiającego, będące podstawą do wykonania zlecanej dokumentacji projektowo-kosztorysowej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ntaryzacja architektoniczna ww. budynku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 złożeniem oferty Zamawiający dopuszcza i zaleca Wykonawcom wykonanie wizji lokalnej w celu zapoznania się z obiektem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o-kosztorysowa sporządzana jest w celu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yskania decyzji wymaganych przepisami prawa do wykonania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prowadzenia postępowania o udzielenie zamówienia publicznego na podstawie ustawy Prawo zamówień publicz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a robót budowlanych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celów określonych w ust. 8, dokumentacja projektowo-kosztorysowa w szczególności powinna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i Technologii z dnia 20 grudnia 2021 r. w sprawie szczegółowego zakresu </w:t>
        <w:br/>
        <w:t xml:space="preserve">i formy dokumentacji projektowej, specyfikacji technicznych wykonania i odbioru robót budowlanych oraz programu funkcjonalno-użytkowego (Dz.U. z 2021 r., poz. 2454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z dnia 11 września 2020 r. w sprawie szczegółowego zakresu i formy projektu budowlanego (Dz.U. z 2022 r., poz. 1679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zostać opracowana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(Dz. U. z 2021 r., poz. 2458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żywania przez projektanta, w którymkolwiek miejscu projektu (dotyczy zarówno części opisowej jak i przedmiarów) znaków towarowych, patentów lub pochodzenia musi być to uzasadnione specyfiką zamówienia i niemożliwością opisania przedmiotu zamówienia za pomocą dostatecznie dokładnych określeń, w takim przypadku każdemu wskazaniu musi towarzyszyć określenie „lub równoważny” oraz przedmiotowa równoważność musi zostać opis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a musi spełniać następujące warunk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ć zaakceptowana przez Zamawiającego na etapie koncepcj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zględniać: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magania powszechnie obowiązującego prawa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owiązujące normy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aktualnej wiedzy technicznej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będzie zawierała wszystkie wymagane prawnie opinie i uzgodn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res prac Wykonawcy dla wymienionej dokumentacji obejmuje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ojektów technicznych w branżach: elektrycznej i sanitarnej (wentylacja, sprężone powietrze), w 4 egzemplarzach w formie drukowanej oraz w formie elektronicznej (cyfrowej) w formatach umożliwiających odczyt (Acrobat Reader) </w:t>
        <w:br/>
        <w:t>i edytowalnej (z rozszerzeniem: doc, dwg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zedmiarów robót dla wszystkich rodzajów prac objętych projektami, </w:t>
        <w:br/>
        <w:t xml:space="preserve">w 3-ch egzemplarzach, w formie drukowanej </w:t>
      </w:r>
      <w:bookmarkStart w:id="8" w:name="_Hlk105583470"/>
      <w:r>
        <w:rPr>
          <w:rFonts w:cs="Times New Roman" w:ascii="Times New Roman" w:hAnsi="Times New Roman"/>
          <w:color w:val="000000"/>
        </w:rPr>
        <w:t>oraz w formie elektronicznej, umożliwiającej odczyt</w:t>
      </w:r>
      <w:bookmarkEnd w:id="8"/>
      <w:r>
        <w:rPr>
          <w:rFonts w:cs="Times New Roman" w:ascii="Times New Roman" w:hAnsi="Times New Roman"/>
          <w:color w:val="000000"/>
        </w:rPr>
        <w:t xml:space="preserve"> (Acrobat Reader) i edytowalnej z (rozszerzeniem ath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kosztorysów inwestorskich dla wszystkich rodzajów prac objętych projektami, w 3 egzemplarzach, w formie drukowanej oraz w formie elektronicznej, umożliwiającej odczyt (Acrobat Reader) i edytowalnej (z rozszerzeniem ath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specyfikacji technicznych wykonania i odbioru robót dla wszystkich rodzajów prac  objętych projektami, w 3 egzemplarzach, w formie drukowanej oraz </w:t>
        <w:br/>
        <w:t xml:space="preserve">w formie elektronicznej, umożliwiającej odczyt (Acrobat Reader) i edytowalnej </w:t>
        <w:br/>
        <w:t xml:space="preserve">(z rozszerzeniem doc)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wynagrodzenia Wykonawca przeniesie na rzecz Zamawiającego prawa autorskie majątkowe do całej dokumentacji stanowiącej przedmiot zamówienia na wszystkich znanych polach eksploatacji, w szczególności przejście autorskich praw majątkowych oznacza prawo Zamawiającego do rozporządzania, używania </w:t>
        <w:br/>
        <w:t xml:space="preserve">i wykorzystania dokumentacji stanowiącej przedmiot zamówienia w zakresie nieograniczonym czasowo i terytorialnie, na następujących płaszczyznach eksploatacj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ielokrotnego wykorzystania dokumentacji zgodnie z jej przeznaczeniem, </w:t>
        <w:br/>
        <w:t xml:space="preserve">w szczególności w zakresie potrzebnym do realizacji celu jakiemu służy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ieszczania, używania i przekazywania, w tym w ramach dokumentacji zamówieniowej oraz w celach uzyskania stosownych pozwoleń i realizacji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dokumentacji, w tym przeniesienie nabytych praw autorskich majątkowych na osoby trzec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wałego lub czasowego utrwalania lub zwielokrotniania w całości lub w części jakimikolwiek środkami i w jakiejkolwiek formie, w nieograniczonej ilości egzemplarzy, w tym techniką drukarską, reprograficzną, zapisu magnetycznego, techniką cyfrową, wprowadzania do pamięci komputera, innego urządzenia, umieszczania na wszelkich nośnikach w jakiejkolwiek technice, systemie, formacie lub zapis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wszechniania, przekazywania lub przesyłania przy pomocy wszelkiego rodzaju środków i technik w dowolny sposób w tym publicznego udostępniania w taki sposób, aby każdy mógł mieć dostęp w miejscu i w czasie przez siebie wybranym w tym publicznego udostępniania za pośrednictwem sieci Internet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rowadzania dokumentacji lub jej części do obrotu, jej użyczania w dowolnej formie, bez jakichkolwiek ograniczeń, w tym pod względem ilościowym, przedmiotowym, czasowym i terytorialnym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łumaczenia, przystosowywania, dokonywania skrótów, modyfikacji, adaptacji, przeróbek i zmian układu lub jakichkolwiek innych zmian dokumentacji lub jej częśc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ywania na jej podstawie dzieł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orządzania opracowań i modyfikacji w tym za pośrednictwem osób trzecich </w:t>
        <w:br/>
        <w:t xml:space="preserve">i wykonywania praw zależnych oraz udzielania zgody na wykonywanie praw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sporządzonych opracowań w zakresie płaszczyzn eksploatacji określonych dla dokumentacji sporządzonej w ramach niniejszego zamówienia, a także na innych płaszczyznach eksploatacji wymienionych w art. 50 ustawy O prawie autorskim i prawach pokrewnych oraz na innych istniejących płaszczyznach eksploatacji wprost niewymienionych, a wynikających z celów dla jakich dokumentacja jest sporządz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niesienie praw autorskich obejmuje także wszelkie późniejsze zmiany </w:t>
        <w:br/>
        <w:t>w dokumentacji dokonywane przez Wykonawcę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Termin realizacji zamówienia: </w:t>
      </w:r>
      <w:r>
        <w:rPr>
          <w:rFonts w:cs="Times New Roman" w:ascii="Times New Roman" w:hAnsi="Times New Roman"/>
          <w:b/>
          <w:bCs/>
        </w:rPr>
        <w:t xml:space="preserve">28 października 2022 r.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, że osoba odpowiedzialna za realizację zamówienia posiada wymagane prawem uprawnienia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 zakresie przeciwdziałaniu wspierania agresji na Ukrainę oraz służące ochronie bezpieczeństwa narodowego – zgodnie z załącznikiem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ę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az z wszystkimi załącznika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leży złożyć (przesłać pocztą) w kancelarii Powiatowej Stacji Sanitarno-Epidemiologicznej w Pile,  aleja Wojska Polskiego 43, 64-920 Piła, wejście „A” kancelaria pok. nr 19 na parterze lub przesłać drogą mailową na adres: sekretariat.psse.pila@sanepid.gov.pl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dnia 30 września 2022 r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73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Nr postępowania OEAA.2510.1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2">
    <w:name w:val="WW8Num6z2"/>
    <w:qFormat/>
    <w:rPr>
      <w:b w:val="false"/>
      <w:bCs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ila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0:00Z</dcterms:created>
  <dc:creator>PSSE Piła - Bialek Ireneusz</dc:creator>
  <dc:description/>
  <cp:keywords/>
  <dc:language>en-US</dc:language>
  <cp:lastModifiedBy>PSSE Piła - Frukacz Elzbieta</cp:lastModifiedBy>
  <dcterms:modified xsi:type="dcterms:W3CDTF">2022-09-23T10:18:00Z</dcterms:modified>
  <cp:revision>9</cp:revision>
  <dc:subject/>
  <dc:title/>
</cp:coreProperties>
</file>